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30108057"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80455114"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